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SECTION 03250</w:t>
      </w:r>
    </w:p>
    <w:p>
      <w:pPr>
        <w:pStyle w:val="Normal"/>
        <w:widowControl/>
        <w:tabs>
          <w:tab w:val="clear" w:pos="720"/>
          <w:tab w:val="left" w:pos="960" w:leader="none"/>
        </w:tabs>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sz w:val="22"/>
        </w:rPr>
        <w:t>CONCRETE JOINTS AND JOINT ACCESSORI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PART 1</w:t>
        <w:tab/>
        <w:t>GENERA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1</w:t>
        <w:tab/>
        <w:t>SCOPE OF WORK</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Furnish all labor, materials, equipment and incidentals required and install accessories for concrete joints as shown on the drawings and as specified herei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1.02</w:t>
        <w:tab/>
        <w:t>RELATED WORK</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Concrete Formwork is included in Section 03100.</w:t>
      </w:r>
    </w:p>
    <w:p>
      <w:pPr>
        <w:pStyle w:val="Normal"/>
        <w:widowControl/>
        <w:ind w:left="1440" w:hanging="533"/>
        <w:rPr>
          <w:rFonts w:ascii="Times New Roman" w:hAnsi="Times New Roman" w:cs="Times New Roman"/>
          <w:sz w:val="22"/>
        </w:rPr>
      </w:pPr>
      <w:r>
        <w:rPr>
          <w:rFonts w:cs="Times New Roman" w:ascii="Times New Roman" w:hAnsi="Times New Roman"/>
          <w:sz w:val="22"/>
        </w:rPr>
        <w:tab/>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Concrete Reinforcement is included in Section 032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Cast</w:t>
        <w:noBreakHyphen/>
        <w:t>In</w:t>
        <w:noBreakHyphen/>
        <w:t>Place Concrete is included in Section 033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D.</w:t>
        <w:tab/>
        <w:t>Concrete Finishes are included in Section 0335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E.</w:t>
        <w:tab/>
        <w:t>Grout is included in Section 036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F.</w:t>
        <w:tab/>
        <w:t>Miscellaneous Metals are included in Section 05500.</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1.03</w:t>
        <w:tab/>
        <w:t>SUBMITTAL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Submit, in accordance with Section 01300, shop drawings and product data. Submittals shall include the following:</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Standard Waterstops:  Product data including catalogue cut, technical data, storage requirements, splicing methods and conformity to ASTM standard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Special Waterstops:  Product data including catalogue cut, technical data, location of use, storage requirements, splicing methods, installation instructions and conformity to ASTM standard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Premolded joint fillers:  Product data including catalogue cut, technical data, storage requirements, installation requirements, location of use and conformity to ASTM standard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4.</w:t>
        <w:tab/>
        <w:t>Bond breaker:  Product data including catalogue cut, technical data, storage requirements, installation requirements, location of use and conformity to ASTM standards.</w:t>
      </w:r>
    </w:p>
    <w:p>
      <w:pPr>
        <w:pStyle w:val="Normal"/>
        <w:widowControl/>
        <w:ind w:left="2160" w:hanging="720"/>
        <w:rPr/>
      </w:pPr>
      <w:r>
        <w:rPr>
          <w:rFonts w:cs="Times New Roman" w:ascii="Times New Roman" w:hAnsi="Times New Roman"/>
          <w:sz w:val="22"/>
        </w:rPr>
        <w:t>5.</w:t>
        <w:tab/>
        <w:t>Expansion joint dowels:  Product data on the complete assembly including dowels, coatings, lubricants, spacers, sleeves, expansion caps, installation requirements and conformity to ASTM standard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6.</w:t>
        <w:tab/>
        <w:t>Compressible joint filler:  Product data including catalogue cut, technical data, storage requirements, installation requirements, location of use and conformity to ASTM standard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7.</w:t>
        <w:tab/>
        <w:t>Bonding agents:  Product data including catalogue cut, technical data, storage requirements, product life, application requirements and conformity to ASTM standard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Certification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Certification that all materials used within the joint system are compatible with each other.</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Certification that materials used in the construction of joints are suitable for use in contact with potable water 30 days after installatio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1.04</w:t>
        <w:tab/>
        <w:t>REFERENCE STANDARD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American Society for Testing and Materials (ASTM)</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 xml:space="preserve">ASTM A675 </w:t>
        <w:noBreakHyphen/>
        <w:t xml:space="preserve"> Standard Specification for Steel Bars, Carbon, Hot-Wrought, Special Quality, Mechanical Propertie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 xml:space="preserve">ASTM C881 </w:t>
        <w:noBreakHyphen/>
        <w:t xml:space="preserve"> Standard Specification for Epoxy</w:t>
        <w:noBreakHyphen/>
        <w:t>Resin</w:t>
        <w:noBreakHyphen/>
        <w:t>Base Bonding Systems for Concret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 xml:space="preserve">ASTM C1059 </w:t>
        <w:noBreakHyphen/>
        <w:t xml:space="preserve"> Standard Specification for Latex Agents for Bonding Fresh to Hardened Concret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 xml:space="preserve">ASTM D1751 </w:t>
        <w:noBreakHyphen/>
        <w:t xml:space="preserve"> Standard Specification for Preformed Expansion Joint Fillers for Concrete Paving and Structural Construction. (Nonextruding and Resilient Bituminous Type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 xml:space="preserve">ASTM D1752 </w:t>
        <w:noBreakHyphen/>
        <w:t xml:space="preserve"> Standard Specification for Preformed Sponge Rubber and Cork Expansion Joint Fillers for Concrete Paving and Structural Constructio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U.S. Army Corps of Engineers (CRD).</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 xml:space="preserve">CRD C572 </w:t>
        <w:noBreakHyphen/>
        <w:t xml:space="preserve"> Specification for Polyvinylchloride Waterstop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C.</w:t>
        <w:tab/>
        <w:t>Federal Specification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FS SS-S-210A - Sealing Compound for Expansion Joint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D.</w:t>
        <w:tab/>
        <w:t>Where reference is made to one of the above standards, the revision in effect at the time of bid opening shall apply unless otherwise noted.</w:t>
      </w:r>
    </w:p>
    <w:p>
      <w:pPr>
        <w:pStyle w:val="Normal"/>
        <w:widowControl/>
        <w:ind w:left="810" w:hanging="450"/>
        <w:rPr>
          <w:rFonts w:ascii="Times New Roman" w:hAnsi="Times New Roman" w:cs="Times New Roman"/>
          <w:sz w:val="22"/>
        </w:rPr>
      </w:pPr>
      <w:r>
        <w:rPr>
          <w:rFonts w:cs="Times New Roman" w:ascii="Times New Roman" w:hAnsi="Times New Roman"/>
          <w:sz w:val="22"/>
        </w:rPr>
      </w:r>
      <w:r>
        <w:br w:type="page"/>
      </w:r>
    </w:p>
    <w:p>
      <w:pPr>
        <w:pStyle w:val="Normal"/>
        <w:widowControl/>
        <w:ind w:left="1440" w:hanging="720"/>
        <w:rPr>
          <w:rFonts w:ascii="Times New Roman" w:hAnsi="Times New Roman" w:cs="Times New Roman"/>
          <w:sz w:val="22"/>
        </w:rPr>
      </w:pPr>
      <w:r>
        <w:rPr>
          <w:rFonts w:cs="Times New Roman" w:ascii="Times New Roman" w:hAnsi="Times New Roman"/>
          <w:sz w:val="22"/>
        </w:rPr>
      </w:r>
    </w:p>
    <w:p>
      <w:pPr>
        <w:pStyle w:val="Normal"/>
        <w:widowControl/>
        <w:ind w:left="810" w:hanging="810"/>
        <w:rPr/>
      </w:pPr>
      <w:r>
        <w:rPr>
          <w:rFonts w:cs="Times New Roman" w:ascii="Times New Roman" w:hAnsi="Times New Roman"/>
          <w:sz w:val="22"/>
        </w:rPr>
        <w:t>PART 2</w:t>
        <w:tab/>
        <w:t>PRODUCTS</w:t>
      </w:r>
    </w:p>
    <w:p>
      <w:pPr>
        <w:pStyle w:val="Normal"/>
        <w:widowControl/>
        <w:ind w:left="810" w:hanging="81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2.01</w:t>
        <w:tab/>
        <w:t>GENERAL</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A.</w:t>
        <w:tab/>
        <w:t>The use of manufacturer's name and model or catalog number is for the purpose of establishing the standard of quality and general configuration desired.</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B.</w:t>
        <w:tab/>
        <w:t>All materials used together in a given joint (bond breakers, backer rods, joint fillers, sealants, etc.) shall be compatible with one another.  Coordinate selection of suppliers and products to ensure compatibility.  Under no circumstances shall asphaltic or bituminous bond breakers or joint fillers be used in joints receiving sealant.</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C.</w:t>
        <w:tab/>
        <w:t>All chemical sealant type waterstops shall be products specifically manufactured for the purpose for which they will be used and the products shall have been successfully used on similar structures for more than five year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2.02</w:t>
        <w:tab/>
        <w:t>MATERIALS</w:t>
      </w:r>
    </w:p>
    <w:p>
      <w:pPr>
        <w:pStyle w:val="Normal"/>
        <w:widowControl/>
        <w:ind w:left="810" w:hanging="81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A.</w:t>
        <w:tab/>
        <w:t>Standard Waterstop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PVC Waterstops - The PVC waterstops shall be made by extruding elastomeric plastic compound with virgin polyvinylchloride as the basic resins.  The compound shall contain no reprocessed materials.  Minimum tensile strength of waterstop shall be 1750 psi.  The waterstop shall conform to CRD</w:t>
        <w:noBreakHyphen/>
        <w:t>C572.  Waterstops for expansion joints shall be 9-in wide and be the ribbed type with a center bulb.  Expansion joint waterstops shall be style 696 by Greenstreak Plastic Products, St. Louis, MO; style RLB9-38 by Vinylex Corp., Knoxville, TN, or equal.  Waterstops for non-expansion joints shall be 6-in wide and be the flat ribbed type.  Non-expansion joint waterstops shall be style 679 by Greenstreak Plastic Products, St. Louis, MO; style R6-38 by Vinylex Corp., Knoxville, TN, or equal.  Equal waterstops may have an integral fastening system.</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B.</w:t>
        <w:tab/>
        <w:t>Special Waterstop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PVC Special Waterstop – The special type waterstop shall be made by extruding elastomeric plastic compound with virgin polyvinylchloride as the basic resins.  The compound shall contain no reprocessed materials.  Minimum tensile strength of waterstop shall be 1750 psi.  The waterstop shall conform to CRD</w:t>
        <w:noBreakHyphen/>
        <w:t>C572.  Waterstop shall be Style 792, by Greenstreak Plastic Products, St. Louis, MO or equal.</w:t>
      </w:r>
    </w:p>
    <w:p>
      <w:pPr>
        <w:pStyle w:val="Normal"/>
        <w:widowControl/>
        <w:ind w:left="126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Expansive Waterstops - Non</w:t>
        <w:noBreakHyphen/>
        <w:t xml:space="preserve">expansion joint.  The waterstops shall be gun applied hydrophilic rubber sealant.  Installation adhesives used with the expansive waterstops shall be as recommended by the waterstop manufacturer.  The waterstop shall be Adeka Ultraseal P201 as distributed by Mitsubishi of Houston, TX; Leakmaster by Greenstreak Plastic Products, St. Louis, MO, or equal. </w:t>
      </w:r>
    </w:p>
    <w:p>
      <w:pPr>
        <w:pStyle w:val="Normal"/>
        <w:widowControl/>
        <w:ind w:left="2160" w:hanging="72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Injected Tube Waterstops (Injection Waterstops) for non-expansion joints:  The permeable injection tubes shall be composed of a reinforcing spiral covered with inner and outer protective membranes.  The injected material shall be a polyurethane grout with an accelerator system.  The accelerator shall e capable of controlling the reaction time up to one hour.  After reaction,  the polyurethane grout shall form a flexible closed cell polyurethane foam.  The system shall be INJECTO with Flex LV resin by DeNeef America, Inc or approved equal.</w:t>
      </w:r>
    </w:p>
    <w:p>
      <w:pPr>
        <w:pStyle w:val="Normal"/>
        <w:widowControl/>
        <w:ind w:left="2160" w:hanging="72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C.</w:t>
        <w:tab/>
        <w:t>Premolded Joint Filler</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 xml:space="preserve">Premolded joint filler </w:t>
        <w:noBreakHyphen/>
        <w:t xml:space="preserve"> structures.  Self</w:t>
        <w:noBreakHyphen/>
        <w:t>expanding cork, premolded joint filler shall conform to ASTM D1752, Type III.  The thickness shall be 3/4</w:t>
        <w:noBreakHyphen/>
        <w:t xml:space="preserve">in unless shown otherwise on the Drawings.  </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D.</w:t>
        <w:tab/>
        <w:t>Bond Breaker</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Bond breaker tape shall be an adhesive</w:t>
        <w:noBreakHyphen/>
        <w:t>backed glazed butyl or polyethylene tape which will satisfactorily adhere to the premolded joint filler or concrete surface as required.  The tape shall be the same width as the joint unless otherwise noted.</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Except where tape is specifically called for on the drawings, bond breaker for concrete shall be either bond breaker tape or a non-staining type bond prevention coating such as Williams Tilt</w:t>
        <w:noBreakHyphen/>
        <w:t>up Compound by Williams Distributors Inc.; Silcoseal 2000F, by SCA Construction Supply Division, Superior Concrete Accessories or equal.</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E.</w:t>
        <w:tab/>
        <w:t>Expansion Joint Dowel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Dowels shall be smooth steel conforming to ASTM A675, Grade 60.  Dowels must be straight and clean, free of loose flaky rust and loose scale.  Dowels may be sheared to length provided deformation from true shape caused by shearing does not exceed 0.04-in on the diameter of the dowel and extends no more than 0.04-in from the end.  Bars shall be coated with a bond breaker on the expansion end of the dowel.  Expansion caps shall be provided on the expansion end.  Caps shall allow for at least 1-1/2-in of expansio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F.</w:t>
        <w:tab/>
        <w:t>Bonding Agent</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Epoxy bonding agent shall be a two</w:t>
        <w:noBreakHyphen/>
        <w:t>component, solvent</w:t>
        <w:noBreakHyphen/>
        <w:t>free, moisture insensitive, epoxy resin material conforming to ASTM C881 (2002), Type V.  The bonding agent shall be Sikadur 32 Hi</w:t>
        <w:noBreakHyphen/>
        <w:t>Mod by Sika Corporation of Lyndhurst, N.J.; Concresive Liquid (LPL) by Master Builders of Cleveland, OH or equal.</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Latex bonding agent shall be a non</w:t>
        <w:noBreakHyphen/>
        <w:t>reemulsifiable acrylic</w:t>
        <w:noBreakHyphen/>
        <w:t>polymer latex conforming to ASTM C1059, Type II.</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G.</w:t>
        <w:tab/>
        <w:t>Joint Sealant</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Joint sealants shall be two-part urethane sealant as specified in Section 07920.  Minimum sealant thickness at concrete joints shall be 3/8-i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810" w:hanging="810"/>
        <w:rPr/>
      </w:pPr>
      <w:r>
        <w:rPr>
          <w:rFonts w:cs="Times New Roman" w:ascii="Times New Roman" w:hAnsi="Times New Roman"/>
          <w:sz w:val="22"/>
        </w:rPr>
        <w:t>PART 3</w:t>
        <w:tab/>
        <w:t>EXECUTION</w:t>
      </w:r>
    </w:p>
    <w:p>
      <w:pPr>
        <w:pStyle w:val="Normal"/>
        <w:widowControl/>
        <w:ind w:left="810" w:hanging="810"/>
        <w:rPr>
          <w:rFonts w:ascii="Times New Roman" w:hAnsi="Times New Roman" w:cs="Times New Roman"/>
          <w:sz w:val="22"/>
        </w:rPr>
      </w:pPr>
      <w:r>
        <w:rPr>
          <w:rFonts w:cs="Times New Roman" w:ascii="Times New Roman" w:hAnsi="Times New Roman"/>
          <w:sz w:val="22"/>
        </w:rPr>
      </w:r>
    </w:p>
    <w:p>
      <w:pPr>
        <w:pStyle w:val="Normal"/>
        <w:widowControl/>
        <w:ind w:left="810" w:hanging="810"/>
        <w:rPr>
          <w:rFonts w:ascii="Times New Roman" w:hAnsi="Times New Roman" w:cs="Times New Roman"/>
          <w:sz w:val="22"/>
        </w:rPr>
      </w:pPr>
      <w:r>
        <w:rPr>
          <w:rFonts w:cs="Times New Roman" w:ascii="Times New Roman" w:hAnsi="Times New Roman"/>
          <w:sz w:val="22"/>
        </w:rPr>
        <w:t>3.01</w:t>
        <w:tab/>
        <w:t>INSTALLATIO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A.</w:t>
        <w:tab/>
        <w:t>PVC Waterstop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Install PVC waterstops for all joints where waterstops are indicated on the Drawings, unless specifically noted otherwise.  Waterstops shall be continuous around all corners and intersections so that a continuous seal is provided.  Splices shall be made by welding.</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PVC splices shall be made by welding in accordance with the manufacturer's recommendations, subject to acceptance of the Engineer.  Only manufacturer's special approved tools shall be used for welding.  The finished splices shall provide a cross</w:t>
        <w:noBreakHyphen/>
        <w:t>section that is dense and free of porosity.</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To properly secure PVC waterstops in wall joints before concrete is placed, drill holes in waterstops approximately 1</w:t>
        <w:noBreakHyphen/>
        <w:t>in from each edge or between the outermost ribs at each edge and center the waterstop in the joint. Tie both edges of the waterstop and fasten to reinforcing steel with black annealed steel tie wire as specified for tying reinforcing steel and secure in place so that the waterstop will be perpendicular to the joint and remain in the required position during concrete placement.  The spacing of the waterstop ties shall match the spacing of the adjacent reinforcing, but need not be spaced closer than 12</w:t>
        <w:noBreakHyphen/>
        <w:t>in on center.</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Horizontal PVC waterstops in slabs shall have the edge of the waterstop lifted while placing concrete below the waterstop.  Then the waterstop shall be manually forced against and into the placed concrete and covered with fresh concrete, to ensure adequate encasement of the waterstop in concret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Waterstops shall be installed so that half of the width will be embedded on each side of the joint.  Care shall be exercised to ensure that the waterstop is completely embedded in void</w:t>
        <w:noBreakHyphen/>
        <w:t xml:space="preserve">free concrete.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6.</w:t>
        <w:tab/>
        <w:t>Waterstops shall be terminated 3-in below the exposed top of walls.  Expansion joint waterstop center bulbs shall be plugged with foam rubber, 1-in deep, at point of termination.</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pPr>
      <w:r>
        <w:rPr>
          <w:rFonts w:cs="Times New Roman" w:ascii="Times New Roman" w:hAnsi="Times New Roman"/>
          <w:sz w:val="22"/>
        </w:rPr>
        <w:t>B.</w:t>
        <w:tab/>
        <w:t>Special Waterstop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 xml:space="preserve">Install special waterstops at joints where specifically noted on the Drawings.  Waterstops shall be continuous around all corners and intersections so that a continuous seal is provided.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Each piece of the waterstop shall be of maximum practicable length to provide a minimum number of connections or splices.  Connections and splices shall conform to the manufacturer’s recommendations and as specified herein.</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 xml:space="preserve">Waterstops shall be terminated 3-in below the exposed top of walls.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Prepare the joint surfaces, install primers or adhesives, and install expansive waterstops in accordance with the manufacturer’ instruction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267" w:hanging="360"/>
        <w:rPr>
          <w:rFonts w:ascii="Times New Roman" w:hAnsi="Times New Roman" w:cs="Times New Roman"/>
          <w:sz w:val="22"/>
        </w:rPr>
      </w:pPr>
      <w:r>
        <w:rPr>
          <w:rFonts w:cs="Times New Roman" w:ascii="Times New Roman" w:hAnsi="Times New Roman"/>
          <w:sz w:val="22"/>
        </w:rPr>
        <w:t>C.</w:t>
        <w:tab/>
        <w:t>Construction Joint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Make construction joints only at locations shown on the Drawings or as approved by the Engineer.  Any additional or relocation of construction joints proposed by the Contractor, must be submitted to the Engineer for written approval.</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Additional or relocated joints should be located where they least impair strength of the member.  In general, locate joints within the middle third of spans of slabs, beams and girders. However, if a beam intersects a girder at the joint, offset the joint a distance equal to twice the width of the member being connected.  Locate joints in walls and columns at the underside of floors, slabs, beams or girders and at tops of footings or floor slabs.  Do not locate joints between beams, girders, column capitals, or drop panels and the slabs above them.  Do not locate joints between brackets or haunches and walls or columns supporting them.</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All joints shall be perpendicular to main reinforcement.  Continue reinforcing steel through the joint as indicated on the Drawings.  When joints in beams are allowed, provide a shear key and inclined dowels as approved by the Engineer.</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4.</w:t>
        <w:tab/>
        <w:t xml:space="preserve">Provide sealant grooves for joint sealant where indicated on the Drawings.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At all construction joints and at concrete joints designated on the Drawings to be "roughened", uniformly roughen the surface of the concrete to a full amplitude (distance between high and low points or side to side) of approximately 1/4</w:t>
        <w:noBreakHyphen/>
        <w:t>in to expose a fresh face.  Thoroughly clean joint surfaces of loose or weakened materials [by waterblasting or sandblasting] and prepare for bonding.  At least 2 hours before and again shortly before the new concrete is deposited, the joints and adjacent concrete surfaces to at least 12-in past the joint shall be saturated with water.  After glistening water disappears, horizontal construction joints shall be given a thorough coating of neat cement slurry mixed to the consistency of very heavy paste.  The surfaces shall receive a coating at least 1/8</w:t>
        <w:noBreakHyphen/>
        <w:t>in thick, well scrubbed</w:t>
        <w:noBreakHyphen/>
        <w:t>in by means of stiff bristle brushes whenever possible. Horizontal wall joints with no access to the earlier concrete placement surface shall have the roughened surface thoroughly coated with a neat, cement slurry of pouring consistency.  New concrete shall be deposited before the neat cement drie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6.</w:t>
        <w:tab/>
        <w:t xml:space="preserve">Provide waterstops in all wall and slab construction joints as shown on the Drawings.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7.</w:t>
        <w:tab/>
        <w:t>Keyways shall not be used in construction joints unless specifically shown on the Drawings or approved by the Engineer.</w:t>
      </w:r>
    </w:p>
    <w:p>
      <w:pPr>
        <w:pStyle w:val="Normal"/>
        <w:widowControl/>
        <w:ind w:left="126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D.</w:t>
        <w:tab/>
        <w:t>Expansion Joint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Do not extend through expansion joints, reinforcement or other embedded metal items that are continuously bonded to concrete on each side of joint.</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Position premolded joint filler material accurately.  Secure the joint filler against displacement during concrete placement and compaction.  Place joint filler over the face of the joint, allowing for sealant grooves as detailed on the Drawings.  Tape all joint filler splices to prevent intrusion of mortar.  Seal expansion joints as shown on the Drawing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Expansion joints shall be 3/4</w:t>
        <w:noBreakHyphen/>
        <w:t xml:space="preserve">in in width unless otherwise noted on the Drawings.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Where indicated on Drawings, install dowels at right angles to expansion joints.  Align dowels accurately with finished surface.  Rigidly hold in place and support during concrete placement.  Unless otherwise shown on the Drawings, apply an approved bond breaker to one end of all dowels through expansion joints.  Provide plastic expansion caps on the unbonded ends of expansion dowel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Provide center bulb type waterstops in all wall and slab expansion joints in flood containment structures and at other locations shown on the Drawing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1440" w:hanging="533"/>
        <w:rPr>
          <w:rFonts w:ascii="Times New Roman" w:hAnsi="Times New Roman" w:cs="Times New Roman"/>
          <w:sz w:val="22"/>
        </w:rPr>
      </w:pPr>
      <w:r>
        <w:rPr>
          <w:rFonts w:cs="Times New Roman" w:ascii="Times New Roman" w:hAnsi="Times New Roman"/>
          <w:sz w:val="22"/>
        </w:rPr>
        <w:t>E.</w:t>
        <w:tab/>
        <w:t>Control Joints</w:t>
      </w:r>
    </w:p>
    <w:p>
      <w:pPr>
        <w:pStyle w:val="Normal"/>
        <w:widowControl/>
        <w:ind w:left="81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Provide sealant grooves, sealants and waterstops at control joints in slabs on grade or walls as detailed.  Provide waterstops at all wall and slab control joints in water containment structures and at other locations shown on the Drawing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Control joints at slabs on grade 6-in thick or less and without waterstops, may be sawed, if approved by the Engineer.  If control joint grooves are sawed, properly time the saw cutting with the time of the concrete set.  Start cutting as soon as concrete has hardened sufficiently to prevent aggregates from being dislodged by the saw.  Complete cutting before shrinkage stresses have developed sufficiently to induce cracking.  No reinforcing shall be cut during sawcutting.</w:t>
      </w:r>
    </w:p>
    <w:p>
      <w:pPr>
        <w:pStyle w:val="Normal"/>
        <w:widowControl/>
        <w:ind w:left="126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 xml:space="preserve">Extend every other bar of reinforcing steel through control joints or as indicated on the Drawings.  Where specifically noted on the Drawings, coat the concrete surface with a bond breaker prior to placing new concrete against it.  Avoid coating reinforcement or waterstops with bond breaker at these locations. </w:t>
      </w:r>
    </w:p>
    <w:p>
      <w:pPr>
        <w:pStyle w:val="Normal"/>
        <w:widowControl/>
        <w:ind w:left="1080" w:hanging="360"/>
        <w:rPr>
          <w:rFonts w:ascii="Times New Roman" w:hAnsi="Times New Roman" w:cs="Times New Roman"/>
          <w:sz w:val="22"/>
        </w:rPr>
      </w:pPr>
      <w:r>
        <w:rPr>
          <w:rFonts w:cs="Times New Roman" w:ascii="Times New Roman" w:hAnsi="Times New Roman"/>
          <w:sz w:val="22"/>
        </w:rPr>
      </w:r>
    </w:p>
    <w:p>
      <w:pPr>
        <w:pStyle w:val="Normal"/>
        <w:widowControl/>
        <w:ind w:left="1080" w:hanging="360"/>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END OF SECTION</w:t>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rPr>
    </w:pPr>
    <w:r>
      <w:rPr>
        <w:rFonts w:cs="Times New Roman" w:ascii="Times New Roman" w:hAnsi="Times New Roman"/>
        <w:sz w:val="20"/>
      </w:rPr>
      <w:t>0325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9">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widowControl/>
      <w:tabs>
        <w:tab w:val="clear" w:pos="720"/>
        <w:tab w:val="left" w:pos="1800" w:leader="none"/>
      </w:tabs>
      <w:jc w:val="both"/>
      <w:rPr>
        <w:rFonts w:ascii="Calibri" w:hAnsi="Calibri" w:cs="Calibri"/>
        <w:kern w:val="2"/>
        <w:sz w:val="18"/>
        <w:szCs w:val="18"/>
      </w:rPr>
    </w:pPr>
    <w:r>
      <w:rPr>
        <w:rFonts w:cs="Calibri" w:ascii="Calibri" w:hAnsi="Calibri"/>
        <w:kern w:val="2"/>
        <w:sz w:val="18"/>
        <w:szCs w:val="18"/>
      </w:rPr>
    </w:r>
  </w:p>
  <w:p>
    <w:pPr>
      <w:pStyle w:val="Header"/>
      <w:rPr>
        <w:rFonts w:ascii="Calibri" w:hAnsi="Calibri" w:cs="Calibri"/>
        <w:kern w:val="2"/>
        <w:sz w:val="18"/>
        <w:szCs w:val="18"/>
      </w:rPr>
    </w:pPr>
    <w:r>
      <w:rPr>
        <w:rFonts w:cs="Calibri" w:ascii="Calibri" w:hAnsi="Calibri"/>
        <w:kern w:val="2"/>
        <w:sz w:val="18"/>
        <w:szCs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New" w:hAnsi="Courier New" w:cs="Courier New"/>
      <w:sz w:val="24"/>
      <w:lang w:val="en-US" w:bidi="ar-SA"/>
    </w:rPr>
  </w:style>
  <w:style w:type="character" w:styleId="HeaderChar">
    <w:name w:val="Head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0" w:leader="none"/>
        <w:tab w:val="left" w:pos="374" w:leader="none"/>
        <w:tab w:val="left" w:pos="835" w:leader="none"/>
        <w:tab w:val="left" w:pos="1267" w:leader="none"/>
        <w:tab w:val="left" w:pos="1627" w:leader="none"/>
        <w:tab w:val="left" w:pos="2160" w:leader="none"/>
        <w:tab w:val="left" w:pos="2707" w:leader="none"/>
      </w:tabs>
      <w:ind w:left="835" w:hanging="835"/>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SectionTitle">
    <w:name w:val="SectionTitle"/>
    <w:basedOn w:val="Normal"/>
    <w:qFormat/>
    <w:pPr>
      <w:widowControl/>
      <w:tabs>
        <w:tab w:val="clear" w:pos="720"/>
        <w:tab w:val="left" w:pos="2160" w:leader="none"/>
      </w:tabs>
      <w:spacing w:before="0" w:after="240"/>
      <w:ind w:left="2160" w:hanging="2160"/>
    </w:pPr>
    <w:rPr>
      <w:cap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2:28:00Z</dcterms:created>
  <dc:creator>Dohertyj</dc:creator>
  <dc:description/>
  <cp:keywords/>
  <dc:language>en-US</dc:language>
  <cp:lastModifiedBy>Vickie Oddo</cp:lastModifiedBy>
  <cp:lastPrinted>2009-06-25T12:51:00Z</cp:lastPrinted>
  <dcterms:modified xsi:type="dcterms:W3CDTF">2021-05-10T14: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isplay_urn:schemas-microsoft-com:office:office#Author">
    <vt:lpwstr>Ryan Ruiz</vt:lpwstr>
  </property>
  <property fmtid="{D5CDD505-2E9C-101B-9397-08002B2CF9AE}" pid="4" name="display_urn:schemas-microsoft-com:office:office#Editor">
    <vt:lpwstr>Ryan Ruiz</vt:lpwstr>
  </property>
</Properties>
</file>